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附件</w:t>
      </w:r>
      <w:r>
        <w:rPr>
          <w:rFonts w:eastAsia="黑体" w:cs="黑体" w:ascii="黑体" w:hAnsi="黑体"/>
          <w:lang w:val="en-US" w:eastAsia="zh-CN"/>
        </w:rPr>
        <w:t>1</w:t>
      </w:r>
    </w:p>
    <w:p>
      <w:pPr>
        <w:pStyle w:val="Footnote"/>
        <w:ind w:left="0" w:righ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Footnote"/>
        <w:ind w:left="0" w:right="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工业企业技术改造升级申报指南</w:t>
      </w:r>
    </w:p>
    <w:p>
      <w:pPr>
        <w:pStyle w:val="Footnote"/>
        <w:ind w:left="0" w:right="0" w:hanging="0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一、支持范围和标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在广西区内注册的具有独立法人资格的工业企业，实施重点行业先进设备更新、制造业智改数转、制造业绿色化升级提升、本质安全水平提升等工业领域设备更新和技术改造，对符合工业领域设备更新重点方向的优质技术改造项目，按不超过设备投资的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0%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予以资金补助，单个项目最高不超过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000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万元。</w:t>
      </w:r>
    </w:p>
    <w:p>
      <w:pPr>
        <w:pStyle w:val="Footnote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left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>二、申报条件及申报材料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（一）申报条件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.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项目单位具有独立的法人资格，银行信誉度良好，有较强的资金筹措能力，能保证技术改造项目投资来源；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项目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单位守法经营，财务管理制度健全，会计信用和纳税信用良好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.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项目符合国家、自治区相关产业政策，属于《产业结构调整指导目录》鼓励类或允许类项目，符合国家和自治区在项目投资许可、土地、环保、节能、技术、安全生产等方面的准入条件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.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符合工业和信息化部印发的《工业重点行业领域设备更新和技术改造指南》（工信厅规〔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24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3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号）中所列重点行业、重点领域设备更新和技术改造重点方向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4.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项目属于在广西行政区域内投资建设的制造业项目，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设备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投资</w:t>
      </w: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000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万元以上，项目已开工建设并纳入工业技术改造类别统计，原则上建设期限不超过三年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5.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项目前期工作手续完备。项目在首次申报时要求已实际完成的固定资产投资达到投资计划的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0%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及以上；续报申请时要求已全部实施完毕并通过竣工验收，且在项目首次获得支持的资金计划下达的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年内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6.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项目单位未列入严重失信主体名单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7.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项目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单位原则上应完成已获专项资金扶持项目的竣工验收。一个项目原则上只能申请一项专项资金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8.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以同一项目申报多项专项资金的，应当在申报材料中明确说明项目核心内容或关键技术、已获得和正在申报的其他专项资金情况。依托同一核心内容或同一关键技术编制的不同项目视为同一项目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（二）申报材料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.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企业和项目基本情况简介。包括企业实力，如行业地位、产品市场占有率、销售收入及利润水平、资产负债率、银行信用等级；项目主要建设内容，分为工艺设备部分，土建部分和其他，尤其要将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更新改造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设备部分描述清楚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（按附件</w:t>
      </w: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填写）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；效益分析，包含经济效益、行业效益和社会效益，如为行业进步的贡献，为社会节能减排、安置就业等；项目进展情况，包括项目核准或备案、节能审查、环评审批、土地审批等前期工作完成情况，工程建设形象进度，建设资金落实情况，累计完成投资，预计建成投产时间等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.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《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24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年自治区新型工业化领域资金（工业企业技术改造升级项目）申报表》（附件</w:t>
      </w: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）、《企业基本情况表》（附件</w:t>
      </w: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）、《项目基本情况表》（附件</w:t>
      </w: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4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）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.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《企业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23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年度纳税情况表》（附件</w:t>
      </w: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5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）和《企业享受各级各类财政扶持资金情况表》（附件</w:t>
      </w: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6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）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4.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项目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24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年度计划完成投资、投产产能、投产当年新增销售收入、投产当年新增税金等绩效目标（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在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附件</w:t>
      </w: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4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项目基本情况表中填报）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5.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企业法人营业执照复印件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6.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项目的核准或备案文件；项目环评意见、节能审查意见、新增用地项目用地批复或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预审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意见（不涉及新增用地，按规定无需开展节能审查、环评审批的项目，需提供相关佐证材料或相应职能部门出具的说明）。各文件中的项目名称、建设内容及相关数据应一致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7.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项目申请报告或项目可行性研究报告，报告中的项目名称和数据要与核准或备案文件相一致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8.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具有资质的会计师事务所出具的项目单位已投入项目资金鉴证报告，或项目单位支付项目用款的发票、凭证（要对票据凭证进行分类汇总列出明细表）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9.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经会计师事务所审计的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上一年度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年度财务报告（附会计师事务所营业执照复印件，申报时未取得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上一年度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年度财务报告则提供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上上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年度财务报告）以及申报前一个月份的会计报表（包括资产负债表、利润表、现金流量表），会计报表应与会计实际账务数据一致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0.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直观体现项目形象进度的建设施工现场照片，包括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改造前后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厂区外观，厂房、生产线及配套设施等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对比图片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1.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项目单位对所提供材料、文件的真实性负责，如违反相关规定，愿承担相应责任的承诺（项目申报承诺书样式见附件</w:t>
      </w: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7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）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2.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项目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申报材料按照要求编制在</w:t>
      </w: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个</w:t>
      </w: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PDF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文件中（详见附件</w:t>
      </w: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8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）。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在首次申报通过并列入资金计划后，续报申请可以简化申报材料。续报申请须提供材料包括首次申报通过后的资金计划下达文件，以及上述申报材料中第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8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9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0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1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2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项材料，申报材料中信息须根据提出续报申请的时间更新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附件：</w:t>
      </w: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.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项目设备更新明细表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153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.2024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年自治区新型工业化领域资金（工业企业技术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1836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改造升级项目）申报表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153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.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企业基本情况表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153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4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.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项目基本情况表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153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5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.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企业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23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年度纳税情况表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153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6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.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企业享受各级各类财政扶持资金情况表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153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7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.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项目申报承诺书样式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1530"/>
        <w:jc w:val="both"/>
        <w:textAlignment w:val="auto"/>
        <w:rPr/>
      </w:pP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8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.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项目申报材料样式</w:t>
      </w:r>
    </w:p>
    <w:sectPr>
      <w:footerReference w:type="default" r:id="rId2"/>
      <w:type w:val="nextPage"/>
      <w:pgSz w:orient="landscape" w:w="11906" w:h="16838"/>
      <w:pgMar w:left="1701" w:right="1587" w:gutter="0" w:header="0" w:top="1417" w:footer="1049" w:bottom="141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7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7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5pt;height:10.05pt;mso-wrap-distance-left:9.05pt;mso-wrap-distance-right:9.05pt;mso-wrap-distance-top:0pt;mso-wrap-distance-bottom:0pt;margin-top:0pt;mso-position-vertical-relative:text;margin-left:19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ind w:firstLine="872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ind w:firstLine="872"/>
      <w:outlineLvl w:val="0"/>
    </w:pPr>
    <w:rPr>
      <w:rFonts w:ascii="Calibri;DejaVu Sans" w:hAnsi="Calibri;DejaVu Sans" w:eastAsia="黑体" w:cs="Calibri;DejaVu Sans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ind w:firstLine="632"/>
      <w:outlineLvl w:val="1"/>
    </w:pPr>
    <w:rPr>
      <w:rFonts w:eastAsia="楷体_GB2312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ind w:firstLine="632"/>
      <w:outlineLvl w:val="2"/>
    </w:pPr>
    <w:rPr>
      <w:b/>
      <w:spacing w:val="-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ind w:firstLine="402"/>
      <w:outlineLvl w:val="3"/>
    </w:pPr>
    <w:rPr>
      <w:rFonts w:ascii="Arial;Nimbus Roman No9 L" w:hAnsi="Arial;Nimbus Roman No9 L" w:eastAsia="黑体" w:cs="Arial;Nimbus Roman No9 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firstLine="402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firstLine="402"/>
      <w:outlineLvl w:val="5"/>
    </w:pPr>
    <w:rPr>
      <w:rFonts w:ascii="Arial;Nimbus Roman No9 L" w:hAnsi="Arial;Nimbus Roman No9 L" w:eastAsia="黑体" w:cs="Arial;Nimbus Roman No9 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firstLine="402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firstLine="402"/>
      <w:outlineLvl w:val="7"/>
    </w:pPr>
    <w:rPr>
      <w:rFonts w:ascii="Arial;Nimbus Roman No9 L" w:hAnsi="Arial;Nimbus Roman No9 L" w:eastAsia="黑体" w:cs="Arial;Nimbus Roman No9 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firstLine="402"/>
      <w:outlineLvl w:val="8"/>
    </w:pPr>
    <w:rPr>
      <w:rFonts w:ascii="Arial;Nimbus Roman No9 L" w:hAnsi="Arial;Nimbus Roman No9 L" w:eastAsia="黑体" w:cs="Arial;Nimbus Roman No9 L"/>
      <w:sz w:val="21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libri;DejaVu Sans" w:hAnsi="Calibri;DejaVu Sans" w:eastAsia="黑体" w:cs="Times New Roman"/>
      <w:kern w:val="2"/>
      <w:sz w:val="32"/>
      <w:szCs w:val="24"/>
    </w:rPr>
  </w:style>
  <w:style w:type="character" w:styleId="2Char">
    <w:name w:val="标题 2 Char"/>
    <w:qFormat/>
    <w:rPr>
      <w:rFonts w:ascii="Times New Roman" w:hAnsi="Times New Roman" w:eastAsia="楷体_GB2312" w:cs="Times New Roman"/>
      <w:b/>
      <w:sz w:val="32"/>
    </w:rPr>
  </w:style>
  <w:style w:type="character" w:styleId="3Char">
    <w:name w:val="标题 3 Char"/>
    <w:qFormat/>
    <w:rPr>
      <w:rFonts w:ascii="Times New Roman" w:hAnsi="Times New Roman" w:eastAsia="仿宋_GB2312" w:cs="Times New Roman"/>
      <w:b/>
      <w:spacing w:val="-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6">
    <w:name w:val="大标题"/>
    <w:basedOn w:val="Normal"/>
    <w:qFormat/>
    <w:pPr>
      <w:spacing w:lineRule="exact" w:line="720"/>
      <w:ind w:hanging="0"/>
      <w:jc w:val="center"/>
    </w:pPr>
    <w:rPr>
      <w:rFonts w:ascii="Times New Roman" w:hAnsi="Times New Roman" w:eastAsia="方正小标宋简体" w:cs="Times New Roman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16:11:00Z</dcterms:created>
  <dc:creator>gxxc</dc:creator>
  <dc:description/>
  <dc:language>en-US</dc:language>
  <cp:lastModifiedBy>gxxc</cp:lastModifiedBy>
  <cp:lastPrinted>2024-08-10T08:43:00Z</cp:lastPrinted>
  <dcterms:modified xsi:type="dcterms:W3CDTF">2024-08-12T15:39:42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E012C910CFBB4FB978B566707770BD</vt:lpwstr>
  </property>
  <property fmtid="{D5CDD505-2E9C-101B-9397-08002B2CF9AE}" pid="3" name="KSOProductBuildVer">
    <vt:lpwstr>2052-12.8.2.15283</vt:lpwstr>
  </property>
  <property fmtid="{D5CDD505-2E9C-101B-9397-08002B2CF9AE}" pid="4" name="慧眼令牌">
    <vt:lpwstr>eyJraWQiOiJvYSIsInR5cCI6IkpXVCIsImFsZyI6IkhTMjU2In0.eyJzdWIiOiJPQS1MT0dJTiIsIm5iZiI6MTcyMjU1NjQ5OCwiY29ycElkIjoiIiwiaXNzIjoiRVhPQSIsIm5hbWUiOiLmn6_mooUiLCJleHAiOjIwMzc5MjAwOTgsImlhdCI6MTcyMjU1OTQ5OCwidXNlcklkIjoxMzc1NiwianRpIjoib2EiLCJhY2NvdW50Ijoia2VtIn0.-V6E1zwXoGsfrNZq0ulDeotjO1xyRYzK9UAQCbaMkbA</vt:lpwstr>
  </property>
</Properties>
</file>